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16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ого имущества, закрепленного на праве оперативного управления за МБОУ СОШ №4  имени Г.М. Дуба станицы Крыловской муниципального образования Ленинградский район и подлежащего передаче на праве безвозмездного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"/>
        <w:gridCol w:w="2424"/>
        <w:gridCol w:w="2630"/>
        <w:gridCol w:w="1984"/>
        <w:gridCol w:w="1602"/>
      </w:tblGrid>
      <w:tr>
        <w:trPr>
          <w:trHeight w:val="8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, местонахожде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ный номер, количество (шт.)</w:t>
            </w:r>
          </w:p>
        </w:tc>
      </w:tr>
      <w:tr>
        <w:trPr>
          <w:trHeight w:val="127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мещение столовой (номер на поэтажном плане  20,23,21,22,19,18,17), площадью 194,3 кв.м. 1-й этаж в здании, расположенном по адресу: ст.Крыловская, ул. Энгельса, 100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01</w:t>
            </w:r>
          </w:p>
        </w:tc>
      </w:tr>
      <w:tr>
        <w:trPr>
          <w:trHeight w:val="343" w:hRule="atLeas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ческое и иное оборудование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0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 xml:space="preserve">№ </w:t>
            </w:r>
            <w:r>
              <w:rPr>
                <w:kern w:val="2"/>
                <w:lang w:val="en-US" w:eastAsia="ar-SA"/>
              </w:rPr>
              <w:t>п/п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0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Инвентарный номер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0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0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Количество</w:t>
            </w:r>
          </w:p>
        </w:tc>
      </w:tr>
      <w:tr>
        <w:trPr>
          <w:trHeight w:val="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2904000069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Посудомоечная машина "Sitanos E1000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2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06380100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Стелаж кухонный СКК-1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3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06000011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Шкаф холодильны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4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380099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Электромясоруб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5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06000001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Электроплита ПЭЖ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6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з/б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val="en-US" w:eastAsia="ar-SA"/>
              </w:rPr>
              <w:t>Электросковорода</w:t>
            </w:r>
            <w:r>
              <w:rPr>
                <w:kern w:val="2"/>
                <w:lang w:eastAsia="ar-SA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7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04000001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Шкаф морозильны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3:00Z</cp:lastPrinted>
  <dcterms:modified xsi:type="dcterms:W3CDTF">2020-12-26T11:43:00Z</dcterms:modified>
  <cp:revision>88</cp:revision>
  <dc:subject/>
  <dc:title/>
</cp:coreProperties>
</file>